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0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5.05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dróg oraz kanalizacji deszczowej w os. Wyspiańskiego-Prosta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Budownictwa Inżynierii „EKO-INŻYNIERIA” Sp. z o.o. </w:t>
      </w:r>
    </w:p>
    <w:p>
      <w:pPr>
        <w:pStyle w:val="Normal"/>
        <w:rPr>
          <w:b/>
          <w:b/>
        </w:rPr>
      </w:pPr>
      <w:r>
        <w:rPr>
          <w:b/>
        </w:rPr>
        <w:t xml:space="preserve">63-400 Ostrów Wielkopolski, ul. Bema 186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 568 675,57zł </w:t>
      </w:r>
    </w:p>
    <w:p>
      <w:pPr>
        <w:pStyle w:val="Normal"/>
        <w:rPr/>
      </w:pPr>
      <w:r>
        <w:rPr/>
        <w:t xml:space="preserve">słownie: dwa miliony pięćset sześćdziesiąt osiem tysięcy sześćset siedemdziesiąt pięć złotych 57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rzedsiębiorstwo Handlowo-Usługowe „LARIX” Janusz Sowa, 42-700 Lubliniec, ul.Klonow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Przedsiębiorstwo Budownictwa Inżynierii „EKO-INŻYNIERIA” Sp. z o.o. 63-400 Ostrów Wielkopolski, ul. Bema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Lider konsorcjum: SIDROG Sp. z o.o. 98-235 Błaszki, ul.Polna 29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5-13T11:02:00Z</dcterms:modified>
  <cp:revision>17</cp:revision>
  <dc:subject/>
  <dc:title>IR-7040/127/04/05</dc:title>
</cp:coreProperties>
</file>